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Закупочной комиссии</w:t>
      </w:r>
    </w:p>
    <w:p>
      <w:pPr>
        <w:pStyle w:val="Normal"/>
        <w:jc w:val="right"/>
        <w:rPr/>
      </w:pPr>
      <w:r>
        <w:rPr/>
        <w:t>начальника отдела</w:t>
      </w:r>
    </w:p>
    <w:p>
      <w:pPr>
        <w:pStyle w:val="Normal"/>
        <w:jc w:val="right"/>
        <w:rPr/>
      </w:pPr>
      <w:r>
        <w:rPr/>
        <w:t xml:space="preserve">логистики          </w:t>
      </w:r>
    </w:p>
    <w:p>
      <w:pPr>
        <w:pStyle w:val="Normal"/>
        <w:jc w:val="right"/>
        <w:rPr/>
      </w:pPr>
      <w:r>
        <w:rPr/>
        <w:t xml:space="preserve">Покровского Л.К.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ОО «Джей Ви Пи – Урал» является разработчиком каменного карьера и производителем гранитного щебня фракции 5-10 мм, качество которого удовлетворяет предъявляемым нами требованиям (паспорт качества от 05.05.2014 года). </w:t>
      </w:r>
    </w:p>
    <w:p>
      <w:pPr>
        <w:pStyle w:val="Normal"/>
        <w:ind w:firstLine="709"/>
        <w:jc w:val="both"/>
        <w:rPr/>
      </w:pPr>
      <w:r>
        <w:rPr/>
        <w:t>ООО «Джей Ви Пи – Урал» готово продавать нам щебень без посредников с доставкой до ж/д станции Йошкар-Ола по цене 1075 руб/т с учётом НДС. Наши затраты на приёмку и выгрузку вагонов на территории сторонней организации, имеющей высокий подъездной путь, составят около 170 руб/т, в т.ч. НДС. Стоимость перевозки щебня автотранспортом с места приёмки вагонов до территории АБЗ – 55 руб/т с учётом НДС. Итого, стоимость одной тонны щебня составит 1300 руб., в том числе НДС 18%.</w:t>
      </w:r>
    </w:p>
    <w:p>
      <w:pPr>
        <w:pStyle w:val="Normal"/>
        <w:jc w:val="both"/>
        <w:rPr/>
      </w:pPr>
      <w:r>
        <w:rPr/>
        <w:tab/>
        <w:t xml:space="preserve">Данный производитель гранитного щебня предлагает товар высокого качество по конкурентоспособной цене. </w:t>
      </w:r>
    </w:p>
    <w:p>
      <w:pPr>
        <w:pStyle w:val="Normal"/>
        <w:jc w:val="both"/>
        <w:rPr/>
      </w:pPr>
      <w:r>
        <w:rPr/>
        <w:tab/>
        <w:t>Принимая во внимание то, что ООО «Джей Ви Пи – Урал», являясь производителем и собственником щебня удовлетворяющего нашим требованиям, не участвует в торгах, прошу Вас рассмотреть возможность заключения с ним договора поставки щебня гранитного фракции 5-10 мм в количестве 700 тонн на сумму 752 568,60 рублей как с единственным поставщиком, в соответствии с требованиями Положения МУП «Город» МО «Город Йошкар-Ола» о закупках товаров, работ, услуг от 08.08.2014 года.</w:t>
      </w:r>
    </w:p>
    <w:p>
      <w:pPr>
        <w:pStyle w:val="Normal"/>
        <w:ind w:firstLine="709"/>
        <w:jc w:val="both"/>
        <w:rPr/>
      </w:pPr>
      <w:r>
        <w:rPr/>
        <w:t>Проект договора и паспорт качества на товар прилаг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29.08.2014 г.</w:t>
        <w:tab/>
        <w:tab/>
        <w:tab/>
        <w:tab/>
        <w:t>___________ Покровский Л.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45:00Z</dcterms:created>
  <dc:creator>Otlog</dc:creator>
  <dc:description/>
  <cp:keywords/>
  <dc:language>en-US</dc:language>
  <cp:lastModifiedBy>Otlog</cp:lastModifiedBy>
  <cp:lastPrinted>2014-08-29T15:32:00Z</cp:lastPrinted>
  <dcterms:modified xsi:type="dcterms:W3CDTF">2014-08-29T11:33:00Z</dcterms:modified>
  <cp:revision>11</cp:revision>
  <dc:subject/>
  <dc:title/>
</cp:coreProperties>
</file>